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A620 Update Instructions</w:t>
      </w:r>
    </w:p>
    <w:p>
      <w:pPr>
        <w:pStyle w:val="Normal"/>
        <w:rPr/>
      </w:pPr>
      <w:r>
        <w:rPr/>
        <w:t>Firmware version 2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 for updating your ESA620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If necessary, download and install Ansur Executive 2.9.7 (or later) and Ansur ESA620 Plug-In 1.1.12 (or later) from </w:t>
      </w:r>
      <w:hyperlink r:id="rId2">
        <w:r>
          <w:rPr>
            <w:rStyle w:val="InternetLink"/>
          </w:rPr>
          <w:t>http://www.flukebiomedical.com/Biomedical/usen/Support/software/Ansur-Software.htm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Extract the files from this zip archive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Run the Update Firmware tool via the Start Menu &gt; All Programs &gt; Fluke &gt; Update Firmware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Select ESA620 and select the appropriate COM port and click Next.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0920" cy="1417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ick the first “…” button associated with UI Firmware file and find “ESA620_UIFw_2.12.02.hex” which was extracted from the zip archive.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8690" cy="1384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ick the second “…” button associated with DSP Firmware file and find “ESA620_DspFw_2.12.02.x00” which was extracted from the zip archive.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2985" cy="1423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ick Next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Plug the ESA620 into your PC and power it on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ick Upload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After the upload finishes, your unit should boot normally. No calibration is required.</w:t>
      </w:r>
    </w:p>
    <w:p>
      <w:pPr>
        <w:pStyle w:val="Normal"/>
        <w:spacing w:lineRule="auto" w:line="276" w:before="0" w:after="20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1440" w:right="360" w:gutter="0" w:header="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Extended">
    <w:altName w:val="Arial"/>
    <w:charset w:val="00"/>
    <w:family w:val="swiss"/>
    <w:pitch w:val="variable"/>
  </w:font>
  <w:font w:name="Boton Light">
    <w:altName w:val="Cambria"/>
    <w:charset w:val="00"/>
    <w:family w:val="roman"/>
    <w:pitch w:val="variable"/>
  </w:font>
  <w:font w:name="Boton Regular">
    <w:altName w:val="Cambria"/>
    <w:charset w:val="00"/>
    <w:family w:val="roman"/>
    <w:pitch w:val="variable"/>
  </w:font>
  <w:font w:name="Boton Bold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FFE812"/>
      </w:pBdr>
      <w:tabs>
        <w:tab w:val="clear" w:pos="4320"/>
        <w:tab w:val="clear" w:pos="8640"/>
        <w:tab w:val="left" w:pos="4400" w:leader="none"/>
        <w:tab w:val="left" w:pos="5800" w:leader="none"/>
        <w:tab w:val="left" w:pos="7200" w:leader="none"/>
      </w:tabs>
      <w:rPr/>
    </w:pPr>
    <w:r>
      <w:rPr>
        <w:rFonts w:cs="Arial" w:ascii="HelveticaNeue Extended;Arial" w:hAnsi="HelveticaNeue Extended;Arial"/>
        <w:b/>
        <w:bCs/>
        <w:sz w:val="14"/>
      </w:rPr>
      <w:t>Fluke Biomedical</w:t>
    </w:r>
    <w:r>
      <w:rPr>
        <w:rFonts w:cs="Boton Light;Cambria" w:ascii="Boton Light;Cambria" w:hAnsi="Boton Light;Cambria"/>
        <w:sz w:val="14"/>
      </w:rPr>
      <w:tab/>
    </w:r>
    <w:r>
      <w:rPr>
        <w:rFonts w:cs="Boton Regular;Cambria" w:ascii="Boton Regular;Cambria" w:hAnsi="Boton Regular;Cambria"/>
        <w:sz w:val="14"/>
      </w:rPr>
      <w:t>Telephone</w:t>
      <w:tab/>
      <w:t>Facsimile</w:t>
      <w:tab/>
      <w:t>Internet</w:t>
    </w:r>
  </w:p>
  <w:p>
    <w:pPr>
      <w:pStyle w:val="Footer"/>
      <w:tabs>
        <w:tab w:val="clear" w:pos="4320"/>
        <w:tab w:val="clear" w:pos="8640"/>
        <w:tab w:val="left" w:pos="4400" w:leader="none"/>
        <w:tab w:val="left" w:pos="5800" w:leader="none"/>
        <w:tab w:val="left" w:pos="7200" w:leader="none"/>
      </w:tabs>
      <w:rPr/>
    </w:pPr>
    <w:r>
      <w:rPr>
        <w:rFonts w:cs="HelveticaNeue Extended;Arial" w:ascii="HelveticaNeue Extended;Arial" w:hAnsi="HelveticaNeue Extended;Arial"/>
        <w:sz w:val="14"/>
        <w:lang w:val="it-IT"/>
      </w:rPr>
      <w:t>PO Box 9090, Everett WA 98206-9090 USA</w:t>
    </w:r>
    <w:r>
      <w:rPr>
        <w:rFonts w:cs="Boton Light;Cambria" w:ascii="Boton Light;Cambria" w:hAnsi="Boton Light;Cambria"/>
        <w:sz w:val="14"/>
        <w:lang w:val="it-IT"/>
      </w:rPr>
      <w:tab/>
    </w:r>
    <w:r>
      <w:rPr>
        <w:rFonts w:cs="Boton Bold;Cambria" w:ascii="Boton Bold;Cambria" w:hAnsi="Boton Bold;Cambria"/>
        <w:sz w:val="14"/>
        <w:lang w:val="it-IT"/>
      </w:rPr>
      <w:t>440.248.9300</w:t>
      <w:tab/>
      <w:t>440.349.2307</w:t>
      <w:tab/>
      <w:t>www.flukebiomedica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257800</wp:posOffset>
          </wp:positionH>
          <wp:positionV relativeFrom="paragraph">
            <wp:posOffset>82550</wp:posOffset>
          </wp:positionV>
          <wp:extent cx="1714500" cy="57594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ukebiomedical.com/Biomedical/usen/Support/software/Ansur-Software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20:40:00Z</dcterms:created>
  <dc:creator>axn9300</dc:creator>
  <dc:description/>
  <cp:keywords/>
  <dc:language>en-US</dc:language>
  <cp:lastModifiedBy>Koller, Craig M</cp:lastModifiedBy>
  <cp:lastPrinted>2005-01-27T15:03:00Z</cp:lastPrinted>
  <dcterms:modified xsi:type="dcterms:W3CDTF">2019-09-17T20:40:00Z</dcterms:modified>
  <cp:revision>2</cp:revision>
  <dc:subject/>
  <dc:title/>
</cp:coreProperties>
</file>