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A620 Release Notes</w:t>
      </w:r>
    </w:p>
    <w:p>
      <w:pPr>
        <w:pStyle w:val="Normal"/>
        <w:rPr/>
      </w:pPr>
      <w:r>
        <w:rPr/>
        <w:t>Firmware version 2.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equires DSP v2.12.02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Requires UI v2.12.02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Added delay in DSP code to improve internal relay timing. </w:t>
      </w:r>
    </w:p>
    <w:p>
      <w:pPr>
        <w:pStyle w:val="Normal"/>
        <w:ind w:left="72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360" w:gutter="0" w:header="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 Extended">
    <w:altName w:val="Arial"/>
    <w:charset w:val="00"/>
    <w:family w:val="swiss"/>
    <w:pitch w:val="variable"/>
  </w:font>
  <w:font w:name="Boton Light">
    <w:altName w:val="Cambria"/>
    <w:charset w:val="00"/>
    <w:family w:val="roman"/>
    <w:pitch w:val="variable"/>
  </w:font>
  <w:font w:name="Boton Regular">
    <w:altName w:val="Cambria"/>
    <w:charset w:val="00"/>
    <w:family w:val="roman"/>
    <w:pitch w:val="variable"/>
  </w:font>
  <w:font w:name="Boton Bold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FFE812"/>
      </w:pBdr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Arial" w:ascii="HelveticaNeue Extended;Arial" w:hAnsi="HelveticaNeue Extended;Arial"/>
        <w:b/>
        <w:bCs/>
        <w:sz w:val="14"/>
      </w:rPr>
      <w:t>Fluke Biomedical</w:t>
    </w:r>
    <w:r>
      <w:rPr>
        <w:rFonts w:cs="Boton Light;Cambria" w:ascii="Boton Light;Cambria" w:hAnsi="Boton Light;Cambria"/>
        <w:sz w:val="14"/>
      </w:rPr>
      <w:tab/>
    </w:r>
    <w:r>
      <w:rPr>
        <w:rFonts w:cs="Boton Regular;Cambria" w:ascii="Boton Regular;Cambria" w:hAnsi="Boton Regular;Cambria"/>
        <w:sz w:val="14"/>
      </w:rPr>
      <w:t>Telephone</w:t>
      <w:tab/>
      <w:t>Facsimile</w:t>
      <w:tab/>
      <w:t>Internet</w:t>
    </w:r>
  </w:p>
  <w:p>
    <w:pPr>
      <w:pStyle w:val="Footer"/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HelveticaNeue Extended;Arial" w:ascii="HelveticaNeue Extended;Arial" w:hAnsi="HelveticaNeue Extended;Arial"/>
        <w:sz w:val="14"/>
        <w:lang w:val="it-IT"/>
      </w:rPr>
      <w:t>PO Box 9090, Everett WA 98206-9090 USA</w:t>
    </w:r>
    <w:r>
      <w:rPr>
        <w:rFonts w:cs="Boton Light;Cambria" w:ascii="Boton Light;Cambria" w:hAnsi="Boton Light;Cambria"/>
        <w:sz w:val="14"/>
        <w:lang w:val="it-IT"/>
      </w:rPr>
      <w:tab/>
    </w:r>
    <w:r>
      <w:rPr>
        <w:rFonts w:cs="Boton Bold;Cambria" w:ascii="Boton Bold;Cambria" w:hAnsi="Boton Bold;Cambria"/>
        <w:sz w:val="14"/>
        <w:lang w:val="it-IT"/>
      </w:rPr>
      <w:t>440.248.9300</w:t>
      <w:tab/>
      <w:t>440.349.2307</w:t>
      <w:tab/>
      <w:t>www.flukebiomedic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82550</wp:posOffset>
          </wp:positionV>
          <wp:extent cx="1714500" cy="575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6:41:00Z</dcterms:created>
  <dc:creator>axn9300</dc:creator>
  <dc:description/>
  <cp:keywords/>
  <dc:language>en-US</dc:language>
  <cp:lastModifiedBy>Koller, Craig M</cp:lastModifiedBy>
  <cp:lastPrinted>2005-01-27T15:03:00Z</cp:lastPrinted>
  <dcterms:modified xsi:type="dcterms:W3CDTF">2019-09-17T20:34:00Z</dcterms:modified>
  <cp:revision>9</cp:revision>
  <dc:subject/>
  <dc:title/>
</cp:coreProperties>
</file>